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MATAO.MID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***********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raditional brazilian valse, composed around 1938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 did this sequence for the Yamaha PSR-510 keyboar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unds OK in most other decent devices, but please be aware tha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ercussion map of the Yamaha is  somewhat different from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es  usually  found  up there.    That  can be fixed with min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diting(with a sequencer), if desired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want communicate with me, please use e-mail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abbri@las.in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nailmail: M. Fabbri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pace Research Institute - INP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Laboratory for Materials and Sensors - LA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C.P.515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12225 SJCampos SP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Brazil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